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Бутылицкая СОШ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о:                Согласовано:                        Утверждено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Зам.директора по УВР        директор Бутылицкой СОШ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__»_____2010г       «__»_______2010г             «__»_________2010г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        ________________             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96"/>
          <w:szCs w:val="96"/>
        </w:rPr>
        <w:t xml:space="preserve">        </w:t>
      </w:r>
      <w:r>
        <w:rPr>
          <w:rFonts w:cs="Times New Roman" w:ascii="Times New Roman" w:hAnsi="Times New Roman"/>
          <w:sz w:val="96"/>
          <w:szCs w:val="96"/>
        </w:rPr>
        <w:t xml:space="preserve">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внеурочной  деятельност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72"/>
          <w:szCs w:val="72"/>
        </w:rPr>
        <w:t xml:space="preserve">        </w:t>
      </w:r>
      <w:r>
        <w:rPr>
          <w:rFonts w:cs="Times New Roman" w:ascii="Times New Roman" w:hAnsi="Times New Roman"/>
          <w:sz w:val="72"/>
          <w:szCs w:val="72"/>
        </w:rPr>
        <w:t>экологическая иг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«Путешествие Светлячк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72"/>
          <w:szCs w:val="72"/>
        </w:rPr>
        <w:t xml:space="preserve">         </w:t>
      </w:r>
      <w:r>
        <w:rPr>
          <w:rFonts w:cs="Times New Roman" w:ascii="Times New Roman" w:hAnsi="Times New Roman"/>
          <w:sz w:val="72"/>
          <w:szCs w:val="72"/>
        </w:rPr>
        <w:t>в радужную страну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52"/>
          <w:szCs w:val="52"/>
        </w:rPr>
        <w:t xml:space="preserve">             </w:t>
      </w:r>
      <w:r>
        <w:rPr>
          <w:rFonts w:cs="Times New Roman" w:ascii="Times New Roman" w:hAnsi="Times New Roman"/>
          <w:sz w:val="52"/>
          <w:szCs w:val="52"/>
        </w:rPr>
        <w:t xml:space="preserve">Направление: социально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Класс 1 -  4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Епишова  Татьяна  Никола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0-2014 учебные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240" w:charSpace="32768"/>
        </w:sect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Бутылицы, 2010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>Структура рабоче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ая идея программ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тодическое и 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еятельность по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матический план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анируемые результаты освоения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ирующие материалы для оценки планируемых результатов освоения программ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</w:t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оритетными задачами нашей школы являются создание необходимых полноценных условий для личностного развития учащихся,   формирование    экологической культуры, субъектности и активной позиции в учебном процессе. Решение названных задач особенно актуально  для   начального   звена школьного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ботах отечественных психологов Л.С. Выгодского, П.Я. Гальперина,   А.Н. Леонтьева,   В.Л. Рубернштейна,   Д.Б. Эльконина и   других   убедительно   доказано, что в психическом развитии   детей   6-10 лет    ведущую   роль    играет    учебная  деятельность   как    целенаправленный    процесс,     неразрывно           связанный     с    психикой. Согласно   психологической    теории деятельности, различные виды её проявления являются основой психического развития. Как    отмечал С.Л. Рубинштейн, всякая попытка педагога ввести учащихся   в   мир   познания,   минуя   их   собственную деятельность, подрывает основы здорового развития,   воспитания   личностных     свойств   и   качеств. Таким    образом, психологами   заложены   основы      деятельностного подхода  как ведущего принципа   процесса обучения  учащихся в   целом   и экологического образования в част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ная цель экологического образования </w:t>
        <w:softHyphen/>
        <w:softHyphen/>
        <w:softHyphen/>
        <w:softHyphen/>
        <w:t>– формирование у подрастающего    поколения  новых    ценностных   ориентаций   к окружающей среде и здоровью. Ценностные ориентации во многом определяют   социальные   потребности,    мотивы    поведения    и поступки   человека. Ценности   не   присваиваются  личностью   в «готовом виде»,   как   доказано    психологами,   а    формируются постепенно, в   процессе   социальной   деятельности  и накопления жизненного опы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пециалисты в области экологического образования А.Н. Захлебный, И.Т. Суравегина, Л.П. Симонова и другие в последние годы исследуют проблему эколого-ориентированной практической деятельности    учащихся. Не     умаляя    значимости       учебной деятельности   по овладению экологическими знаниями, педагоги ориентируют     школьного учителя на организацию разнообразной практической         ресурсосберегающей      и      природозащитной деятельности   у   учащихся. Они   намечают основные направления эколого-ориентированной  деятель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- проведение социальных спросов с целью выяснить, как разные слои населения понимают экологические проблемы, какие     пути видят для их реш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- экологический мониторинг окружающей среды (исследовательская деятельность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- пропаганда идей экологии и устойчивого развит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- практические дела по благоустройству и защите окружающей сре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- формирование     здорового    образа   жизни    как      условия устойчивого развития и д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Эффективность экологического образования в значительной степени определяется умелым сочетанием разнообразных видов деятельности, в которую педагог вовлекает учащихся, стремясь сформировать у них экологические ценности и социальные нормы отношения к окружающей сре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ая школа – начальный этап становления человеческой личности. В этот период закладываются основы личностной культуры. Ребенок в этот период учится правильно относиться к объектам природы, к себе и людям как к части природы, к вещам и материалам природного происхождения, которыми он пользуется, постепенно начинает понимать связи и взаимоотношения в природе и замечает, как природа влияет на практическую деятельность люд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экологическом воспитании детей важно опираться на единство интеллектуального и эмоционального восприятия природной среды в сочетании с практической деятельностью по ее улучшению. Необходимо, чтобы эта работа носила непрерывный характер, основанный на взаимосвязях глобального, национального и краеведческого подхода к экологическим проблемам в системе: человек-природа-общест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вязь экологии и культуры почти прямолинейна: состояние экологии отражает тот уровень культуры, носителем которого является общество. Накапливая опыт отношений с окружающим миром, ребенок развивается как личность – духовно, интеллектуально, нравственно. На наш взгляд, нормы поведения в природе должны быть усвоены каждым ребенком, как таблица умножения. Программа  «Путешествие Светлячка в радужную страну»  основывается на принцип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Принцип</w:t>
      </w:r>
      <w:r>
        <w:rPr>
          <w:rFonts w:eastAsia="@Arial Unicode MS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следования нравственному примеру</w:t>
      </w:r>
      <w:r>
        <w:rPr>
          <w:rFonts w:eastAsia="@Arial Unicode MS" w:cs="Times New Roman" w:ascii="Times New Roman" w:hAnsi="Times New Roman"/>
          <w:sz w:val="24"/>
          <w:szCs w:val="24"/>
        </w:rPr>
        <w:t>. Следование примеру — ведущий метод нравственного воспитания. Пример — педагога, старшего взрослого это возможная модель выстраивания отношений ребёнка с другими людьми и с самим собой, образец ценностного выбора, совершённого значимым другим. Содержание учебного  процесса, внеучебной и внешкольной деятельности должно быть наполнено примерами нравственного пове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Принцип идентификации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(персонификации).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 — яркие, эмоционально привлекательные образы людей (а также природных явлений, живых и неживых существ в образе человека), неразрывно связанные с той ситуацией, в которой они себя проявили. Персонифицированные идеалы являются действенными средствами нравственного воспитания ребё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Принцип диалогического общения</w:t>
      </w:r>
      <w:r>
        <w:rPr>
          <w:rFonts w:eastAsia="@Arial Unicode MS" w:cs="Times New Roman" w:ascii="Times New Roman" w:hAnsi="Times New Roman"/>
          <w:sz w:val="24"/>
          <w:szCs w:val="24"/>
        </w:rPr>
        <w:t>. 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свободного, равноправного межсубъектного общения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Принцип системно-деятельностной организации воспитани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.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 внеучебной, общественно значимой деятельности младших школьников. </w:t>
      </w:r>
      <w:r>
        <w:rPr>
          <w:rFonts w:cs="Times New Roman" w:ascii="Times New Roman" w:hAnsi="Times New Roman"/>
          <w:sz w:val="24"/>
          <w:szCs w:val="24"/>
        </w:rPr>
        <w:t xml:space="preserve">предков, умение рационально организовывать свою жизнь и деятельность;  позволит подробно изучать ту часть огромной страны, которая называется малой Родиной – наш район, наше село, наша область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программы «Путешествие Светлячка в радужную страну» состоит в том, что содержание рассматривает вопросы, формирующие у обучающихся способности к целевому причинному и вероятному анализу экологической ситуации, альтернати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шлению в выборе способов решения экологических проблем, </w:t>
      </w:r>
      <w:r>
        <w:rPr>
          <w:rFonts w:cs="Times New Roman" w:ascii="Times New Roman" w:hAnsi="Times New Roman"/>
          <w:color w:val="000000"/>
          <w:sz w:val="24"/>
          <w:szCs w:val="24"/>
        </w:rPr>
        <w:t>к восприятию</w:t>
      </w:r>
      <w:r>
        <w:rPr>
          <w:rFonts w:cs="Times New Roman" w:ascii="Times New Roman" w:hAnsi="Times New Roman"/>
          <w:sz w:val="24"/>
          <w:szCs w:val="24"/>
        </w:rPr>
        <w:t xml:space="preserve"> прекрасного, удовлетворению и негодованию от поведения и поступков людей по отношению к природной и социокультурной сред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и 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Путешествие Светлячка в радужную страну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 отношения к объектам природы, находящимся рядом (формирование экологической культур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беждения в необходимости и возможности решения экологических проблем, уверенности в правоте своих взглядов, стремления к личному участию в практических делах по защите окружающего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здоров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ять представления об окружающем мир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формироват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опыт участия в природоохранной деяте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 ответственность за свои поступк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@Arial Unicode MS" w:cs="Times New Roman" w:ascii="Times New Roman" w:hAnsi="Times New Roman"/>
          <w:sz w:val="24"/>
          <w:szCs w:val="24"/>
        </w:rPr>
        <w:t>развивать интерес к природе, природным явлениям и формам жизни, понимание активной роли человека в прир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окружающей среде, необходимость рационально относиться к явлениям живой и  неживой природы;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сновная идея программы</w:t>
      </w:r>
      <w:r>
        <w:rPr>
          <w:rFonts w:cs="Times New Roman" w:ascii="Times New Roman" w:hAnsi="Times New Roman"/>
          <w:sz w:val="24"/>
          <w:szCs w:val="24"/>
        </w:rPr>
        <w:t xml:space="preserve">  состоит в том, что внеурочная деятельность нацелена на обеспечение принятие законов существования в природе и социальной среде, осознанное выполнение правил поведения в природе, детском и взрослом обществе; воспитание гуманных отношений ко всему живому, элементарной экологической культуры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оведи: </w:t>
      </w:r>
      <w:r>
        <w:rPr>
          <w:rFonts w:cs="Times New Roman" w:ascii="Times New Roman" w:hAnsi="Times New Roman"/>
          <w:sz w:val="24"/>
          <w:szCs w:val="24"/>
        </w:rPr>
        <w:t>1.Знай место, где ты родился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Учись понимать и изучать природу. Береги её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Пусть первая мысль будет твоя о близких, вторая – о себе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Будь завтра лучше, чем был вчера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5.Относись к окружающим так, как ты хотел бы, чтобы относились к тебе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6.Веди себя всегда без взрослых, лучше, чем при них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7.Занимайся спортом, сам обслужив себя и помогай тем, кто слабее теб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«Путешествие Светлячка в радужную страну», реализуется через экологическую игру и интегрирует в себе следующие курсы: «Окружающий мир», научный руководитель Р.Г Чуракова, УМК «Перспективная начальная школ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 данного УМК позволяют обеспечить  духовно-нравственное и обще-интеллектуальное развитие и воспитание обучающихся, а само содержание интегрируется в основные  виды деятельности обучающихся: урочную, внеурочную, внешкольную и общественно полезну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азовые ценности не локализованы в содержании отдельного учебного предмета, формы или вида образовательной деятельности. Они пронизывают учебное содержание, уклад школьной жизни, многоплановую деятельность школьника как человека, личности, граждан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внеурочной деятельности «Экологическая игра «Путешествие Светлячка в радужную страну» соответствует целям и задачам  основной образовательной программы, реализуемой в школе для обучающихся 7-11 лет (1-4 класс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внеурочной деятельности связано с такими учебными предметами, как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нятий – учебные кабинеты, живой уголок школы и пришкольный учебно-опытный участок, читальный зал библиотеки, промышленные предприятия района, лаборатории кабинетов химии, физики, биолог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программы «Экологическая игра «Путешествие Светлячка в радужную страну» предполагает   следующие виды деятельности: познавательная, игровая, трудовая, художественная, краеведческая, ценностно-ориентировочная, через  беседы, экологические игры, природоохранные акции, тематические линейки, экскурсии, заочные путешествия и друг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«Экологическая игра «Путешествие Светлячка в радужную страну» относится  к  социальному направлению,  рассчитана на 4 года занятий, объемом в 138 часов, 1 час в неделю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удитор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аудитор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час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час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час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час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часов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ind w:left="540" w:right="0" w:hanging="53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ое и материально-техн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ind w:left="540" w:right="0" w:hanging="53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: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ind w:left="540" w:right="0" w:hanging="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.Н. Александрова, Л.Д. Ласкина, Н.В. Николаева. Юный эколог. –Волгоград: Учитель, 2010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ind w:left="540" w:right="0" w:hanging="537"/>
        <w:rPr>
          <w:rFonts w:ascii="Times New Roman" w:hAnsi="Times New Roman" w:eastAsia="SimSun" w:cs="Times New Roman"/>
          <w:color w:val="000000"/>
          <w:sz w:val="24"/>
          <w:szCs w:val="24"/>
          <w:lang w:eastAsia="en-US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ind w:left="540" w:right="0" w:hanging="537"/>
        <w:rPr>
          <w:rFonts w:ascii="Times New Roman" w:hAnsi="Times New Roman" w:eastAsia="SimSun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SimSun" w:cs="Times New Roman" w:ascii="Times New Roman" w:hAnsi="Times New Roman"/>
          <w:b/>
          <w:i/>
          <w:color w:val="000000"/>
          <w:sz w:val="24"/>
          <w:szCs w:val="24"/>
          <w:lang w:eastAsia="en-US"/>
        </w:rPr>
        <w:t>Материально- техническое обеспечение:</w:t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ind w:left="540" w:right="0" w:hanging="537"/>
        <w:rPr>
          <w:rFonts w:ascii="Times New Roman" w:hAnsi="Times New Roman" w:eastAsia="SimSun" w:cs="SimSu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SimSun" w:cs="SimSu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100" w:before="0" w:after="0"/>
        <w:rPr>
          <w:rFonts w:eastAsia="SimSun" w:cs="SimSun"/>
          <w:i/>
          <w:i/>
          <w:color w:val="000000"/>
          <w:sz w:val="24"/>
          <w:szCs w:val="24"/>
          <w:lang w:eastAsia="en-US"/>
        </w:rPr>
      </w:pPr>
      <w:r>
        <w:rPr>
          <w:rFonts w:eastAsia="SimSun" w:cs="SimSun"/>
          <w:i/>
          <w:color w:val="000000"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123"/>
      </w:tblGrid>
      <w:tr>
        <w:trPr>
          <w:trHeight w:val="384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иды образовательных ресурс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Характеристика требований</w:t>
            </w:r>
          </w:p>
        </w:tc>
      </w:tr>
      <w:tr>
        <w:trPr>
          <w:trHeight w:val="384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редства ИК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цесс в начальной школе  обеспечен современной компьютерной техникой, включающей аппаратные средства (13 ноутбуков, сканер, принтер, мультимедийный проектор, фотоаппарат  и др.) и программное обеспечение.</w:t>
            </w:r>
          </w:p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ифровые образовательные ресурс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оцесс в начальной школ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 цифровыми образовательными ресурсами, включающими  электронные  тренажёры по предметам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обходимо 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ции электронных образовательных ресурсов. Цифровые образовательные источники могут заменять печатные наглядные демонстрационные материалы (плакаты, таблицы и схемы). </w:t>
            </w:r>
          </w:p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чебно-методическая литерату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28" w:after="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оцесс в начальной школ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достато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 современной учебно-методической литературой, включающей необходимое методическое обеспечение для учителя (нормативно-правовая документация, программа УМК, методические рекомендации для учителя и т.п.), учебники нового поколения для школьников, справочники, словари и хрестоматии, художественную литературу для детей. Учебно-методические комплекты состоят из учебников, входящих в Федеральный перечень учебников, допущенных и рекомендованных Министерством образования и науки РФ к использованию в учебном процессе начальной школы на текущий учебный год. </w:t>
            </w:r>
          </w:p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Экранно-звуковые сред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цесс в начальной школе  обеспечен современными экранно-звуковыми средствами, позволяющими осуществлять презентацию аудиозаписей, видеофильмов, слайдов.</w:t>
            </w:r>
          </w:p>
          <w:p>
            <w:pPr>
              <w:pStyle w:val="Normal"/>
              <w:spacing w:before="28" w:after="28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обре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  <w:p>
            <w:pPr>
              <w:pStyle w:val="Normal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ятельность по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ряд  имеет  название  «Светлячок».       Содержание игры меняется в зависимости от того, первый, второй, третий или четвёртый год идёт путешествие, ребята называют себя «зелёными», «жёлтыми», «оранжевыми», «сияющими» Светляч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год реализации программы ( 1 класс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лёные» Светлячки живут под девизом «Будем в классе мы дружны, как в ромашке лепестки!» и путешествуют по карте в форме ромашки, которая находится  в  классном уголке. Каждый    лепесток     отдельная остановка с  увлекательными    приключ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амый трудный год. Дети привыкают друг к другу, к школе, к учителю и воспитателю. Постепенно адаптируясь они учатся управлять своим поведением, преодолевать трудности находят новых друзей и начинают считать себя членами большой школьной семь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нтябрь –</w:t>
      </w:r>
      <w:r>
        <w:rPr>
          <w:rFonts w:cs="Times New Roman" w:ascii="Times New Roman" w:hAnsi="Times New Roman"/>
          <w:sz w:val="24"/>
          <w:szCs w:val="24"/>
        </w:rPr>
        <w:t xml:space="preserve"> остановка «Волшебная комната» (Введение в экологию, беседы о    том,   кто   такие   светлячки, какие у них правила, экскурсия «В царство деревьев»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ктябрь – </w:t>
      </w:r>
      <w:r>
        <w:rPr>
          <w:rFonts w:cs="Times New Roman" w:ascii="Times New Roman" w:hAnsi="Times New Roman"/>
          <w:sz w:val="24"/>
          <w:szCs w:val="24"/>
        </w:rPr>
        <w:t>остановка «Теремок Боровичка» (Молчаливые соседи. конкурс рисунков «Вот мой край родной», праздник «Здравствуй , осень золотая!»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оябрь – </w:t>
      </w:r>
      <w:r>
        <w:rPr>
          <w:rFonts w:cs="Times New Roman" w:ascii="Times New Roman" w:hAnsi="Times New Roman"/>
          <w:sz w:val="24"/>
          <w:szCs w:val="24"/>
        </w:rPr>
        <w:t>остановка «Наша школьная семья» ( беседы о птицах , практическое занятие «Столовая для пернатых друзей»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абрь – </w:t>
      </w:r>
      <w:r>
        <w:rPr>
          <w:rFonts w:cs="Times New Roman" w:ascii="Times New Roman" w:hAnsi="Times New Roman"/>
          <w:sz w:val="24"/>
          <w:szCs w:val="24"/>
        </w:rPr>
        <w:t>остановка «Ледяная избушка» (О чем шепчут деревья,день краеведения «С любовью к Отечеству», фотоконкурс «Моя школа», « Мастерская «Деда Мороза», конкурс чтецов «О Русь, я   тобою   горжусь!»,  новогодний утренник и др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Январь – </w:t>
      </w:r>
      <w:r>
        <w:rPr>
          <w:rFonts w:cs="Times New Roman" w:ascii="Times New Roman" w:hAnsi="Times New Roman"/>
          <w:sz w:val="24"/>
          <w:szCs w:val="24"/>
        </w:rPr>
        <w:t>остановка «Домик снеговика» (Загадки животного мира, семейные посиделки «Рождественские   встречи»,   игра «Где живут белые медведи?», зимние забавы, викторина «Где зимуют птицы?»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евраль – </w:t>
      </w:r>
      <w:r>
        <w:rPr>
          <w:rFonts w:cs="Times New Roman" w:ascii="Times New Roman" w:hAnsi="Times New Roman"/>
          <w:sz w:val="24"/>
          <w:szCs w:val="24"/>
        </w:rPr>
        <w:t>остановка «  Мастерская   самоделкина»( Секреты неживой природы,КВН «Когда ты   станешь  взрослым», урок-сказка«Почему идёт дождь и дует ветер?», турнир рыцарей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рт – </w:t>
      </w:r>
      <w:r>
        <w:rPr>
          <w:rFonts w:cs="Times New Roman" w:ascii="Times New Roman" w:hAnsi="Times New Roman"/>
          <w:sz w:val="24"/>
          <w:szCs w:val="24"/>
        </w:rPr>
        <w:t>остановка «Мастерская Марьи-искусстницы» (Оранжерея на окне, КТД «В  честь  прекрасных  дам»,  неделя   детской книги, занятие «Почему их так назвали?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прель – </w:t>
      </w:r>
      <w:r>
        <w:rPr>
          <w:rFonts w:cs="Times New Roman" w:ascii="Times New Roman" w:hAnsi="Times New Roman"/>
          <w:sz w:val="24"/>
          <w:szCs w:val="24"/>
        </w:rPr>
        <w:t>остановка «Родной край» (Человек – часть живой природы, день   невинных сюрпризов, всероссийский урок здоровья,   занятия «Зачем летают в космос?», «Зачем мы спим?», проект «Школьный дворик»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й – </w:t>
      </w:r>
      <w:r>
        <w:rPr>
          <w:rFonts w:cs="Times New Roman" w:ascii="Times New Roman" w:hAnsi="Times New Roman"/>
          <w:sz w:val="24"/>
          <w:szCs w:val="24"/>
        </w:rPr>
        <w:t>остановка «Цветочный замок»   (Охрана природы, КТД «День Победы!», беседа «Почему мы часто слышим слово экология?»…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07"/>
        <w:gridCol w:w="453"/>
        <w:gridCol w:w="1807"/>
        <w:gridCol w:w="107"/>
        <w:gridCol w:w="1493"/>
        <w:gridCol w:w="874"/>
        <w:gridCol w:w="933"/>
        <w:gridCol w:w="1434"/>
        <w:gridCol w:w="1807"/>
      </w:tblGrid>
      <w:tr>
        <w:trPr>
          <w:trHeight w:val="3844" w:hRule="atLeast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844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ка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 в экологию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природе, красоте прир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 как живое существо, нуждающееся в определенных жизненно необходимых условия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еловек, как природопользователь, потребляющий природу и по мере возможности восстанавливающий ее богатства.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в природу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чаливые сосед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я за домашними питомц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ление природных закономерностей, взаимосвязей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в школьный живой уголок 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товыставка «Наши любимцы»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натые друзья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иллюстрациями с изображением птиц, чтение стихов, рассказов, разгадывание загадо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 за поведением птиц на улице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и: «Кормушка», «Птичья столовая»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чем шепчут деревья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зонные изменения деревьев в природ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роста и развития деревьев.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ой прием «Путешественник» (деревья родного села)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адки животного мира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и обсуждение познавательных рассказов о жизни животных в лесах Владимирских  и их приспособленность к зимнему периоду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в краеведческий муз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очное путешествие «Загадки животного мира»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креты неживой природы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 за состоянием воды в приро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ресное в неживой природе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Тайны вокруг нас»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анжерея на окне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 за комнатными растениями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хаживание и выращивание раст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следовательская работа о влиянии света на рост и развитие комнатных растений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  - часть живой природы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трудовой деятельностью людей и ее значением в жизни человека и общества. Изучение элементарных правил безопасной работы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ращивание лука в комнатных условия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ухода.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храна природы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омство с понятием «Красная книга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редкими видами растительного и животного мира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курсия в оранжере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сещение живого уголка </w:t>
            </w:r>
          </w:p>
        </w:tc>
      </w:tr>
      <w:tr>
        <w:trPr>
          <w:trHeight w:val="38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уговые мероприятия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 «Кто в лесу живет, что в лесу растет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 «День птиц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журнал «Наш дом – планета Земл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тиная «В гостях у золотой рыбк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Азбука экологи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«Приключения в лесу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 «Наш окружающий мир»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2-ой год реализации программы ( 2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классники      получив    значки   «жёлтого светлячка», путешествуют целый  год  от  домика  к домику до Хрустального замка по зелёному   дереву. Меняется и девиз: « Всегда светить, везде    светить, учиться Человеком быть!» В Хрустальном   замке в конце года ребята подводят итоги, чему    научились, что узнали за год.  Всем участникам вручаются награды медали оранжевого светля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ентябрь – </w:t>
      </w:r>
      <w:r>
        <w:rPr>
          <w:rFonts w:cs="Times New Roman" w:ascii="Times New Roman" w:hAnsi="Times New Roman"/>
          <w:sz w:val="24"/>
          <w:szCs w:val="24"/>
        </w:rPr>
        <w:t>«Жил-был Светлячок» (.Общение с природой, конкурс «Красивой школе – красивый цветок» ,экскурсия «В гости к осени», КВН «Самое великое чудо на свете», кл.собрание «Школьный дневник. Как   с  ним работать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ктябрь – </w:t>
      </w:r>
      <w:r>
        <w:rPr>
          <w:rFonts w:cs="Times New Roman" w:ascii="Times New Roman" w:hAnsi="Times New Roman"/>
          <w:sz w:val="24"/>
          <w:szCs w:val="24"/>
        </w:rPr>
        <w:t>«Теремок Боровичка» (Солнце, воздух, вода…и растения, праздник осени,КВН «Природа», игры Деда-Буквоеда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оябрь – </w:t>
      </w:r>
      <w:r>
        <w:rPr>
          <w:rFonts w:cs="Times New Roman" w:ascii="Times New Roman" w:hAnsi="Times New Roman"/>
          <w:sz w:val="24"/>
          <w:szCs w:val="24"/>
        </w:rPr>
        <w:t>«Домик пернатых друзей» (Птицы нашего края, день примирения и согласия, день матери, Кл.собрание «Наш класс на перемене»,   Кл.час   «Что красивее всего?», викторина «Родная природа»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абрь – </w:t>
      </w:r>
      <w:r>
        <w:rPr>
          <w:rFonts w:cs="Times New Roman" w:ascii="Times New Roman" w:hAnsi="Times New Roman"/>
          <w:sz w:val="24"/>
          <w:szCs w:val="24"/>
        </w:rPr>
        <w:t>«Ледяная избушка» (Богатство родной природы в творчестве народа, викторина «Мы крутим глобус»,    экскурсия   «В    гости    к    зиме», «Путешествие по городу Здоровейску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Январь- </w:t>
      </w:r>
      <w:r>
        <w:rPr>
          <w:rFonts w:cs="Times New Roman" w:ascii="Times New Roman" w:hAnsi="Times New Roman"/>
          <w:sz w:val="24"/>
          <w:szCs w:val="24"/>
        </w:rPr>
        <w:t>«Избушка Снегурочки» (.Что мы знаем о своем селе, КВН «Берегись автомобиля!», весёлые каникулы, «Умей вести себя в обществе», Кл.час «О лени и лентяях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евраль –</w:t>
      </w:r>
      <w:r>
        <w:rPr>
          <w:rFonts w:cs="Times New Roman" w:ascii="Times New Roman" w:hAnsi="Times New Roman"/>
          <w:sz w:val="24"/>
          <w:szCs w:val="24"/>
        </w:rPr>
        <w:t xml:space="preserve"> «Мастерская самоделкина» (Откуда берется и куда девается мусор,лесные опасности, КТД «Салют! Защитникам отечества»,. конкурс «Папа, вперёд!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рт – </w:t>
      </w:r>
      <w:r>
        <w:rPr>
          <w:rFonts w:cs="Times New Roman" w:ascii="Times New Roman" w:hAnsi="Times New Roman"/>
          <w:sz w:val="24"/>
          <w:szCs w:val="24"/>
        </w:rPr>
        <w:t>«Мастерская Марьи-искусстницы» («Самая спортивная мамочка», экскурсия «В гости к весне», «Весёлая иголочка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прель – </w:t>
      </w:r>
      <w:r>
        <w:rPr>
          <w:rFonts w:cs="Times New Roman" w:ascii="Times New Roman" w:hAnsi="Times New Roman"/>
          <w:sz w:val="24"/>
          <w:szCs w:val="24"/>
        </w:rPr>
        <w:t>«Родной край» («Птицеград», «Экологическая опасность», библиотечный урок «Кто лучше знает природу?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й –</w:t>
      </w:r>
      <w:r>
        <w:rPr>
          <w:rFonts w:cs="Times New Roman" w:ascii="Times New Roman" w:hAnsi="Times New Roman"/>
          <w:sz w:val="24"/>
          <w:szCs w:val="24"/>
        </w:rPr>
        <w:t xml:space="preserve"> «Хрустальный замок» («День рождения семьи», «Салют победа!», поход…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33"/>
        <w:gridCol w:w="430"/>
        <w:gridCol w:w="1833"/>
        <w:gridCol w:w="130"/>
        <w:gridCol w:w="1287"/>
        <w:gridCol w:w="1105"/>
        <w:gridCol w:w="728"/>
        <w:gridCol w:w="1665"/>
        <w:gridCol w:w="1833"/>
      </w:tblGrid>
      <w:tr>
        <w:trPr>
          <w:trHeight w:val="1390" w:hRule="atLeast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программы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ка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ние с природой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 за жизнью природы.  Календарь природы. Народные приме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«Прогулки в Природоград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поведения в природе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в природ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«Загадки природы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 «Дары осен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тическая линейка «День Земли»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лнце, воздух, вода…и растение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ление природных закономерностей, взаимосвязей. Распознавание встречающихся в нашей местности раст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«Прекрасны солнце, воздух и вода – прекрасна вся моя Земля»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уск книжки-малышки «Осторожно, их мало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«Хочу все знать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экологических сказок «Украденное солнц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 «Зеленая красавица»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тицы нашего края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очное путешеств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иллюстрациями с изображением птиц, чтение стихов, рассказ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 за поведением птиц на улице во время экскурсии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краеведческого музе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тическая линейка «День птиц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уск буклета «Птицы – наши друзь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  «Знаешь ли ты птиц своего кра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«Приключения в лесу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гатство родной природы в творчестве русского народа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и подбор материалов о народных художественных промысл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я и фольклор (пословицы, поговорки, загадки, песни о природе)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в краеведческий муз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рисунков о приро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рмарка народного мастер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экологических сказок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мы знаем о родном городе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ситуация в селе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токонкурс «Село глазами детей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«Уголки природы в нашем селе»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уда берется и куда девается мусор?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промышленными отходами и их реализацией. Бытовые отх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поделок из бытовых отх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журнал «Чтобы ты мог сделать для своего двора?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евая игра «Давай поиграем в волшебник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 «Наш чистый школьный двор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уговые мероприятия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ологический праздник «Звери, птицы, лес и я – вмест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жная семья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«Поиск нарушителей природы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ий год реализации программы ( 3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рослевшие третьеклассники  отправляются    в более сложное путешествие, плавание. Путешествие проходит по сказочному морю с островами, заливами, мысами. Кульминационный момент и итог путешествия – посещение Хрустального Маяка. Здесь ребятам вручаются медали сияющего светляч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ентябрь – </w:t>
      </w:r>
      <w:r>
        <w:rPr>
          <w:rFonts w:cs="Times New Roman" w:ascii="Times New Roman" w:hAnsi="Times New Roman"/>
          <w:sz w:val="24"/>
          <w:szCs w:val="24"/>
        </w:rPr>
        <w:t>«Транспорт странствий» (Вводный урок «Почему мы часто слышим слово «экология», формирование первоначальных спортивно-туристических навыков, экскурсии   в   природу,   туристическая   эстафета, викторина, деловая игра «Катастрофа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ктябрь – </w:t>
      </w:r>
      <w:r>
        <w:rPr>
          <w:rFonts w:cs="Times New Roman" w:ascii="Times New Roman" w:hAnsi="Times New Roman"/>
          <w:sz w:val="24"/>
          <w:szCs w:val="24"/>
        </w:rPr>
        <w:t>«Осенний полуостров» (Вода – источник жизни, КТД «Уж небо осенью дышало», «Береги растения», «Береги воду», «Солнце, растения и мы с вами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оябрь – </w:t>
      </w:r>
      <w:r>
        <w:rPr>
          <w:rFonts w:cs="Times New Roman" w:ascii="Times New Roman" w:hAnsi="Times New Roman"/>
          <w:sz w:val="24"/>
          <w:szCs w:val="24"/>
        </w:rPr>
        <w:t>«Залив забавных историй и приключений» (Воздух и его охрана, «Птичья столовая не остаётся пустой», экологическая викторина «Что? Где? Когда?», знакомство с русскими народными традициями, обычаями, обрядами, выставка народных игрушек и промыслов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абрь – </w:t>
      </w:r>
      <w:r>
        <w:rPr>
          <w:rFonts w:cs="Times New Roman" w:ascii="Times New Roman" w:hAnsi="Times New Roman"/>
          <w:sz w:val="24"/>
          <w:szCs w:val="24"/>
        </w:rPr>
        <w:t>«Остров Снегурочки» (Удивительный мир растений, работа в мастерской Снегурочки, новогодний праздник, лыжные прогулки, конкурс «О Русь я тобою горжусь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Январь – </w:t>
      </w:r>
      <w:r>
        <w:rPr>
          <w:rFonts w:cs="Times New Roman" w:ascii="Times New Roman" w:hAnsi="Times New Roman"/>
          <w:sz w:val="24"/>
          <w:szCs w:val="24"/>
        </w:rPr>
        <w:t>Бухта «Хочу стать взрослым» (Загадочный мир животных, конкурс снежных скульптур, лыжные эстафеты,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евраль – «</w:t>
      </w:r>
      <w:r>
        <w:rPr>
          <w:rFonts w:cs="Times New Roman" w:ascii="Times New Roman" w:hAnsi="Times New Roman"/>
          <w:sz w:val="24"/>
          <w:szCs w:val="24"/>
        </w:rPr>
        <w:t>Пристань Иванушки» (конкурс «Вперёд, мальчишки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рт – </w:t>
      </w:r>
      <w:r>
        <w:rPr>
          <w:rFonts w:cs="Times New Roman" w:ascii="Times New Roman" w:hAnsi="Times New Roman"/>
          <w:sz w:val="24"/>
          <w:szCs w:val="24"/>
        </w:rPr>
        <w:t>«Мыс Отчизны» (Золотое кольцо России,КТД «Наша мама лучше всех!», « Золотое  кольцо  России»,   знакомство   с природой Меленковского района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прель – </w:t>
      </w:r>
      <w:r>
        <w:rPr>
          <w:rFonts w:cs="Times New Roman" w:ascii="Times New Roman" w:hAnsi="Times New Roman"/>
          <w:sz w:val="24"/>
          <w:szCs w:val="24"/>
        </w:rPr>
        <w:t>«Залив сильных, смелых, ловких» (весёлые старты, турслёт,   «зелёный   патруль»,       проект «Клумба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й – </w:t>
      </w:r>
      <w:r>
        <w:rPr>
          <w:rFonts w:cs="Times New Roman" w:ascii="Times New Roman" w:hAnsi="Times New Roman"/>
          <w:sz w:val="24"/>
          <w:szCs w:val="24"/>
        </w:rPr>
        <w:t>«Хрустальный Маяк» (Карта путешествий, «Домик путешествий», подведение итогов работы…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33"/>
        <w:gridCol w:w="430"/>
        <w:gridCol w:w="1833"/>
        <w:gridCol w:w="130"/>
        <w:gridCol w:w="1289"/>
        <w:gridCol w:w="1103"/>
        <w:gridCol w:w="730"/>
        <w:gridCol w:w="1663"/>
        <w:gridCol w:w="1833"/>
      </w:tblGrid>
      <w:tr>
        <w:trPr>
          <w:trHeight w:val="1390" w:hRule="atLeast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ка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урок. Почему мы часто слышим слово «экология»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 как природопользователь, потребляющий природу и по мере возможности восстанавливающий ее богатства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а  - источник жизни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живая природа. Вода и ее охрана. Водоемы Владимирской области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«Водоемы просят о помощ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эксперимента «Вода из местных источников и ее прозрачность как один из показателей ее пригодности для водоснабжения населени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творческих работ «Где мы теряем воду?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тическая линейка «День воды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приемы: «Портрет воды», «Чистый голос воды», «Добрая Фе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сценирование экологической сказки «Репка». 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дух и его охран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живая природа. Составляющие воздуха. Атмосфера, смог, «парниковый эффект». Охрана воздуха во Владимирской области, стране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углый стол «Как сохранить воздух чистым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 «Что мы знаем о воздух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товыставка «Чистые уголки нашего края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ивительный мир растений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растениями лекарями, хищниками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щивание и уход за комнатными растения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кроссвордов «Растения моего кра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й журнал «Жалобная книга природы» (растения). Игровые приемы: «Кто внимательный?», «Угадай по описанию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ологическая игра «Лесная аптека». 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адочный мир животных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и обсуждение познавательных рассказов о жизни животны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: «Калейдоскоп интересных фактов из жизни животных»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– путешествие «По рыбьему следу рек и озер нашего кра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седание клуба: «Что будет, если исчезнут насекомые?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й журнал «Жалобная книга природы» (животные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приемы: «Эрудит», «Лесные заморочк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Знакомые незнакомцы»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голок хорошего настроения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ращивание рассады цветов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еленение пришкольного участка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– ый год реализации программы ( 4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в значки сияющего светлячка, четвероклассники  отправляются в далёкое космическое путешествие на ракете. Остановками   в    путешествии служат планеты.  На   последнем     пункте     путешествия – Хрустальной планете состоится   парад   планет. Это большая спортивно-интеллектуальная иг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нтябрь –«</w:t>
      </w:r>
      <w:r>
        <w:rPr>
          <w:rFonts w:cs="Times New Roman" w:ascii="Times New Roman" w:hAnsi="Times New Roman"/>
          <w:sz w:val="24"/>
          <w:szCs w:val="24"/>
        </w:rPr>
        <w:t>Планета Отечество» (Мир  глазами эколога, изготовление игрушек из природного   материала,   экскурсии   в природу, осенняя выставка-ярмарка «Урожай года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тябрь –</w:t>
      </w:r>
      <w:r>
        <w:rPr>
          <w:rFonts w:cs="Times New Roman" w:ascii="Times New Roman" w:hAnsi="Times New Roman"/>
          <w:sz w:val="24"/>
          <w:szCs w:val="24"/>
        </w:rPr>
        <w:t>«Аэропорт русских забав» (Мы любим своё село, конкурс «Очей очарованье», изготовление народных игрушек, трудовой десант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ябрь –</w:t>
      </w:r>
      <w:r>
        <w:rPr>
          <w:rFonts w:cs="Times New Roman" w:ascii="Times New Roman" w:hAnsi="Times New Roman"/>
          <w:sz w:val="24"/>
          <w:szCs w:val="24"/>
        </w:rPr>
        <w:t>«Планета забавных историй и приключений» (История нашего края, операция «Уют», игра   «Друг   за   друга      стой – выиграешь бой», конкурс стихотворений о Родине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абрь – </w:t>
      </w:r>
      <w:r>
        <w:rPr>
          <w:rFonts w:cs="Times New Roman" w:ascii="Times New Roman" w:hAnsi="Times New Roman"/>
          <w:sz w:val="24"/>
          <w:szCs w:val="24"/>
        </w:rPr>
        <w:t>«Комета   Деда   Мороза» (Птицам наша забота, КТД «Люблю тебя мой край родной», работа в    мастерской   Деда Мороза, снежный город, игры, загадки об экологии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Январь – </w:t>
      </w:r>
      <w:r>
        <w:rPr>
          <w:rFonts w:cs="Times New Roman" w:ascii="Times New Roman" w:hAnsi="Times New Roman"/>
          <w:sz w:val="24"/>
          <w:szCs w:val="24"/>
        </w:rPr>
        <w:t>«Планета Снегурочки» (Охрана растений Владимирской области, весёлые      старты, зимние забавы, весёлые каникулы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евраль – </w:t>
      </w:r>
      <w:r>
        <w:rPr>
          <w:rFonts w:cs="Times New Roman" w:ascii="Times New Roman" w:hAnsi="Times New Roman"/>
          <w:sz w:val="24"/>
          <w:szCs w:val="24"/>
        </w:rPr>
        <w:t>«Галактика мальчиков» (Животные, которым грозит  исчезновение, трудовой десант, изготовление скворечников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рт – </w:t>
      </w:r>
      <w:r>
        <w:rPr>
          <w:rFonts w:cs="Times New Roman" w:ascii="Times New Roman" w:hAnsi="Times New Roman"/>
          <w:sz w:val="24"/>
          <w:szCs w:val="24"/>
        </w:rPr>
        <w:t>«Галактика девочек» (Заповедники и заказники родного края,  ателье    «Золушка», праздник «Масленица»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прель – «</w:t>
      </w:r>
      <w:r>
        <w:rPr>
          <w:rFonts w:cs="Times New Roman" w:ascii="Times New Roman" w:hAnsi="Times New Roman"/>
          <w:sz w:val="24"/>
          <w:szCs w:val="24"/>
        </w:rPr>
        <w:t>Орбита космонавтов» (Чем занимаются люди земли Меленковской, экологические игры и походы, день творчества, заочные путешествия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й –</w:t>
      </w:r>
      <w:r>
        <w:rPr>
          <w:rFonts w:cs="Times New Roman" w:ascii="Times New Roman" w:hAnsi="Times New Roman"/>
          <w:sz w:val="24"/>
          <w:szCs w:val="24"/>
        </w:rPr>
        <w:t xml:space="preserve"> «Радужное созвездие» (Передаём свои знания , парад планет, подведение итогов, феерверк проект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4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33"/>
        <w:gridCol w:w="428"/>
        <w:gridCol w:w="1833"/>
        <w:gridCol w:w="132"/>
        <w:gridCol w:w="1283"/>
        <w:gridCol w:w="1109"/>
        <w:gridCol w:w="724"/>
        <w:gridCol w:w="1669"/>
        <w:gridCol w:w="1833"/>
      </w:tblGrid>
      <w:tr>
        <w:trPr>
          <w:trHeight w:val="1390" w:hRule="atLeast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ор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ка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р глазами эколога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е связи между живой и неживой природой, связи внутри живой природы, связи между природой и человеком. Глобальные проблемы экологии. Что такое экологическая катастрофа.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оохранительная акция «Мой экодом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игра  «Не проходите мимо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 любим свой город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ение экологической ситуации в селе, сопричастность каждого к будущему се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ти решения экологических проблем се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ный час «Охрана природы – твоя обязанность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оохранная акция «Чистый микрорайон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езд на природу с маршрутными наблюдениями «Памятники природы села Бутылицы и его окрестностей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тицам - наша забота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разнообразия птиц родного кр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 сокращения численности редких птиц, необходимые меры их охраны.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оохранная акция «Пернатые друзь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«Красной книги» исчезающих птиц Владимирской обла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кормушек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храна растений нашей местност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ние встречающихся в нашей местности раст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тения, нуждающиеся в защи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их внешнего строения и распространения.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журнал «Зеленая книг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ая акция «Не рубите, люди, елок!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расная книга растений Бутылиц»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отные, которым угрожает исчезновение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образие животных  Владимирской обла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их внешнего вида, распространения, повед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 сокращения численности редких животных и меры их охраны. Об охоте и рыбной ловле.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расная книга» живот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имирской области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рия нашего кра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историей Владимирской земли от древних времен до 16 века. Наш край в 17 – 21 веках.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курсии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кукол-оберег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буклета «История моего края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оведники и заказники родного кра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растительностью находящихся под охраной.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– путешествие «Заповедники и заказники Владимирской област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«Заповедный кра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Заповедные зоны родного кра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уск «Жалобной книги природы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занимаются люди земли Меленковско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курс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краеведческого уголка в классе «Вклад моей семьи в дела родного края».</w:t>
            </w:r>
          </w:p>
        </w:tc>
      </w:tr>
      <w:tr>
        <w:trPr>
          <w:trHeight w:val="1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ем свои знани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условных знаков, экологических памято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результатов деятельности «Экологическая лаборатор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Н «Эта хрупкая планета»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программ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5"/>
        <w:gridCol w:w="763"/>
        <w:gridCol w:w="708"/>
        <w:gridCol w:w="153"/>
        <w:gridCol w:w="698"/>
        <w:gridCol w:w="927"/>
        <w:gridCol w:w="489"/>
        <w:gridCol w:w="23"/>
        <w:gridCol w:w="1112"/>
      </w:tblGrid>
      <w:tr>
        <w:trPr>
          <w:trHeight w:val="32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ы                                                                   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48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школ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)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 школ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са)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ор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ка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новка «Волшебная комната»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в экологию. Экскурсия «В царство деревьев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Теремок Боровичк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чаливые соседи. Конкурс рисунков « Вот мой край родной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Наша школьная семья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натые друзья. Проект «Поможем зимующим птицам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Ледяная избушк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чем шепчут деревья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Домик снеговик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дки животного мира. Игра «Где живут белые медведи?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Мастерская самоделкин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реты неживой природы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Мастерская Марьи-искусстницы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анжерея на окне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Родной край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– часть живой природы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новка «Цветочный замок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ы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суговые мероприятия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5"/>
        <w:gridCol w:w="763"/>
        <w:gridCol w:w="708"/>
        <w:gridCol w:w="153"/>
        <w:gridCol w:w="698"/>
        <w:gridCol w:w="927"/>
        <w:gridCol w:w="489"/>
        <w:gridCol w:w="23"/>
        <w:gridCol w:w="1112"/>
      </w:tblGrid>
      <w:tr>
        <w:trPr>
          <w:trHeight w:val="32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ы                         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48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школ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)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 школ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са)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ор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ка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Жил-был Светлячок».Общение с природой. Сезонные явления природы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Теремок Боровичка».Солнце, воздух, вода…и растения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Домик пернатых друзей».Птицы нашего края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Ледяная избушка».Богатство родной природы в творчестве народ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Избушка Снегурочки».Что мы знаем о своем селе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Мастерская самоделкина».Откуда берется и куда девается мусор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Марьи-искусстницы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Родной край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ция «Хрустальный замок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уговые меропри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925"/>
        <w:gridCol w:w="670"/>
        <w:gridCol w:w="147"/>
        <w:gridCol w:w="818"/>
        <w:gridCol w:w="630"/>
        <w:gridCol w:w="333"/>
        <w:gridCol w:w="23"/>
        <w:gridCol w:w="1239"/>
      </w:tblGrid>
      <w:tr>
        <w:trPr>
          <w:trHeight w:val="32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47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школ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 школ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са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ория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ка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ранспорт странствий». Вводный урок «Почему мы часто слышим слово «экология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сенний полуостров». Вода – источник жизн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лив забавных историй и приключений». Воздух и его охран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стров Снегурочки». Удивительный мир раст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ухта хочу стать взрослым». Загадочный мир животных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истань Иванушки»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ыс Отчизны». Золотое кольцо Росси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лив сильных, смелых, ловких». Зелёный патрул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устальный маяк». Карта путешеств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ок хорошего настро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tLeast" w:line="100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765"/>
        <w:gridCol w:w="830"/>
        <w:gridCol w:w="26"/>
        <w:gridCol w:w="857"/>
        <w:gridCol w:w="712"/>
        <w:gridCol w:w="332"/>
        <w:gridCol w:w="23"/>
        <w:gridCol w:w="1240"/>
      </w:tblGrid>
      <w:tr>
        <w:trPr>
          <w:trHeight w:val="32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47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школ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 школ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ласса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ория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ка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ланета Отечество». Мир  глазами эколог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эропорт русских забав». Мы любим своё сел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ета забавных историй и приключений. История нашего кра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мета Деда Мороза». Птицам наша забот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ланета Снегурочки».Охрана растений Владимирской област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алактика Мальчиков». Животные, которым грозит  исчезновени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алактика девочек». Заповедники и заказники родного кра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бита космонавтов».Чем занимаются люди земли Меленковско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дужное созвездие». Передаём свои зн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ланируемые результаты освоения программы внеурочной деятельности «</w:t>
      </w:r>
      <w:r>
        <w:rPr>
          <w:rFonts w:cs="Times New Roman" w:ascii="Times New Roman" w:hAnsi="Times New Roman"/>
          <w:sz w:val="28"/>
          <w:szCs w:val="28"/>
        </w:rPr>
        <w:t>Экологическая игра «Путешествие Светлячка в радужную стран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жидаемых учебных достижениях </w:t>
      </w:r>
      <w:r>
        <w:rPr>
          <w:rFonts w:cs="Times New Roman" w:ascii="Times New Roman" w:hAnsi="Times New Roman"/>
          <w:sz w:val="24"/>
          <w:szCs w:val="24"/>
        </w:rPr>
        <w:t>выпуск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NewtonCSanPin-Regular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 и личная ответственность за свои поступки, </w:t>
      </w:r>
      <w:r>
        <w:rPr>
          <w:rFonts w:eastAsia="NewtonCSanPin-Regular"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 xml:space="preserve">- 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уважительное отношение к иному мнению, истории и культуре других народов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- эстетические потребности, ценности и чувства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36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ar-SA"/>
        </w:rPr>
        <w:t>-предвосхищать результа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 CYR" w:ascii="Times New Roman CYR" w:hAnsi="Times New Roman CYR"/>
          <w:b/>
          <w:color w:val="000000"/>
          <w:kern w:val="2"/>
          <w:sz w:val="24"/>
          <w:szCs w:val="24"/>
          <w:lang w:eastAsia="ar-SA"/>
        </w:rPr>
        <w:t xml:space="preserve">- </w:t>
      </w:r>
      <w:r>
        <w:rPr>
          <w:rFonts w:eastAsia="NewtonCSanPin-Regular" w:cs="Times New Roman" w:ascii="Times New Roman" w:hAnsi="Times New Roman"/>
          <w:kern w:val="2"/>
          <w:sz w:val="24"/>
          <w:szCs w:val="24"/>
          <w:lang w:eastAsia="hi-IN" w:bidi="hi-IN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4"/>
          <w:szCs w:val="24"/>
          <w:lang w:eastAsia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 CYR" w:hAnsi="Times New Roman CYR" w:eastAsia="Lucida Sans Unicode" w:cs="Times New Roman CYR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 CYR" w:ascii="Times New Roman CYR" w:hAnsi="Times New Roman CYR"/>
          <w:color w:val="000000"/>
          <w:kern w:val="2"/>
          <w:sz w:val="24"/>
          <w:szCs w:val="24"/>
          <w:lang w:eastAsia="ar-SA"/>
        </w:rPr>
        <w:t>- стабилизация эмоционального состояния для решения различных задач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NewtonCSanPin-Regular" w:cs="Times New Roman"/>
          <w:b/>
          <w:b/>
          <w:i/>
          <w:i/>
          <w:sz w:val="24"/>
          <w:szCs w:val="24"/>
        </w:rPr>
      </w:pPr>
      <w:r>
        <w:rPr>
          <w:rFonts w:eastAsia="NewtonCSanPin-Regular"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>
          <w:rFonts w:ascii="Times New Roman" w:hAnsi="Times New Roman" w:eastAsia="NewtonCSanPin-Regular" w:cs="Times New Roman"/>
          <w:kern w:val="2"/>
          <w:sz w:val="24"/>
          <w:szCs w:val="24"/>
          <w:lang w:eastAsia="hi-IN" w:bidi="hi-IN"/>
        </w:rPr>
      </w:pPr>
      <w:r>
        <w:rPr>
          <w:rFonts w:eastAsia="NewtonCSanPin-Regular" w:cs="Times New Roman" w:ascii="Times New Roman" w:hAnsi="Times New Roman"/>
          <w:kern w:val="2"/>
          <w:sz w:val="24"/>
          <w:szCs w:val="24"/>
          <w:lang w:eastAsia="hi-IN" w:bidi="hi-IN"/>
        </w:rPr>
        <w:t>-ставить вопросы; обращаться за помощью; формулировать свои затрудне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/>
      </w:pPr>
      <w:r>
        <w:rPr>
          <w:rFonts w:eastAsia="NewtonCSanPin-Regular" w:cs="Times New Roman" w:ascii="Times New Roman" w:hAnsi="Times New Roman"/>
          <w:kern w:val="2"/>
          <w:sz w:val="24"/>
          <w:szCs w:val="24"/>
          <w:lang w:eastAsia="hi-IN" w:bidi="hi-IN"/>
        </w:rPr>
        <w:t>- предлагать помощь и сотрудничество;</w:t>
      </w:r>
      <w:r>
        <w:rPr>
          <w:rFonts w:eastAsia="NewtonCSanPin-Regular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9" w:right="-9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>- определять цели, функции участников, способы взаимодейств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>
          <w:rFonts w:ascii="Times New Roman" w:hAnsi="Times New Roman" w:eastAsia="NewtonCSanPin-Regular" w:cs="Times New Roman"/>
          <w:kern w:val="2"/>
          <w:sz w:val="24"/>
          <w:szCs w:val="24"/>
          <w:lang w:eastAsia="hi-IN" w:bidi="hi-IN"/>
        </w:rPr>
      </w:pPr>
      <w:r>
        <w:rPr>
          <w:rFonts w:eastAsia="NewtonCSanPin-Regular" w:cs="Times New Roman" w:ascii="Times New Roman" w:hAnsi="Times New Roman"/>
          <w:kern w:val="2"/>
          <w:sz w:val="24"/>
          <w:szCs w:val="24"/>
          <w:lang w:eastAsia="hi-IN" w:bidi="hi-IN"/>
        </w:rPr>
        <w:t>- формулировать собственное мнение и позицию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>
          <w:rFonts w:ascii="Times New Roman" w:hAnsi="Times New Roman" w:eastAsia="NewtonCSanPin-Regular" w:cs="Times New Roman"/>
          <w:kern w:val="2"/>
          <w:sz w:val="24"/>
          <w:szCs w:val="24"/>
          <w:lang w:eastAsia="hi-IN" w:bidi="hi-IN"/>
        </w:rPr>
      </w:pPr>
      <w:r>
        <w:rPr>
          <w:rFonts w:eastAsia="NewtonCSanPin-Regular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ind w:left="-4" w:right="1046" w:hanging="0"/>
        <w:jc w:val="both"/>
        <w:rPr>
          <w:rFonts w:ascii="Times New Roman" w:hAnsi="Times New Roman" w:eastAsia="NewtonCSanPin-Italic" w:cs="Times New Roman"/>
          <w:sz w:val="24"/>
          <w:szCs w:val="24"/>
        </w:rPr>
      </w:pPr>
      <w:r>
        <w:rPr>
          <w:rFonts w:eastAsia="NewtonCSanPin-Italic" w:cs="Times New Roman" w:ascii="Times New Roman" w:hAnsi="Times New Roman"/>
          <w:sz w:val="24"/>
          <w:szCs w:val="24"/>
        </w:rPr>
        <w:t>- координировать и принимать различные позиции во взаимодейств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jc w:val="both"/>
        <w:rPr>
          <w:rFonts w:ascii="Times New Roman CYR" w:hAnsi="Times New Roman CYR" w:eastAsia="Lucida Sans Unicode" w:cs="Times New Roman CYR"/>
          <w:b/>
          <w:b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 CYR" w:ascii="Times New Roman CYR" w:hAnsi="Times New Roman CYR"/>
          <w:b/>
          <w:i/>
          <w:color w:val="000000"/>
          <w:kern w:val="2"/>
          <w:sz w:val="24"/>
          <w:szCs w:val="24"/>
          <w:lang w:eastAsia="ar-SA"/>
        </w:rPr>
        <w:t>Познавательные универсальные учебные действия</w:t>
      </w:r>
    </w:p>
    <w:p>
      <w:pPr>
        <w:pStyle w:val="Normal"/>
        <w:spacing w:lineRule="auto" w:line="360" w:before="0" w:after="0"/>
        <w:jc w:val="both"/>
        <w:rPr>
          <w:rFonts w:ascii="Times New Roman CYR" w:hAnsi="Times New Roman CYR" w:cs="Times New Roman CYR"/>
          <w:iCs/>
          <w:color w:val="000000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Cs/>
          <w:color w:val="000000"/>
          <w:sz w:val="24"/>
          <w:szCs w:val="24"/>
          <w:lang w:eastAsia="ar-SA"/>
        </w:rPr>
        <w:t>- ставить и формулировать пробле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iCs/>
          <w:color w:val="000000"/>
          <w:sz w:val="24"/>
          <w:szCs w:val="24"/>
          <w:lang w:eastAsia="ar-SA"/>
        </w:rPr>
        <w:t xml:space="preserve">- </w:t>
      </w:r>
      <w:r>
        <w:rPr>
          <w:rFonts w:eastAsia="NewtonCSanPin-Italic" w:cs="Times New Roman" w:ascii="Times New Roman" w:hAnsi="Times New Roman"/>
          <w:sz w:val="24"/>
          <w:szCs w:val="24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 CYR" w:hAnsi="Times New Roman CYR" w:eastAsia="Lucida Sans Unicode" w:cs="Times New Roman CYR"/>
          <w:iCs/>
          <w:color w:val="000000"/>
          <w:kern w:val="2"/>
          <w:sz w:val="24"/>
          <w:szCs w:val="24"/>
          <w:lang w:eastAsia="ar-SA" w:bidi="hi-IN"/>
        </w:rPr>
      </w:pPr>
      <w:r>
        <w:rPr>
          <w:rFonts w:eastAsia="Lucida Sans Unicode" w:cs="Times New Roman CYR" w:ascii="Times New Roman CYR" w:hAnsi="Times New Roman CYR"/>
          <w:iCs/>
          <w:color w:val="000000"/>
          <w:kern w:val="2"/>
          <w:sz w:val="24"/>
          <w:szCs w:val="24"/>
          <w:lang w:eastAsia="ar-SA" w:bidi="hi-IN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NewtonCSanPin-Italic" w:cs="Times New Roman"/>
          <w:sz w:val="24"/>
          <w:szCs w:val="24"/>
        </w:rPr>
      </w:pPr>
      <w:r>
        <w:rPr>
          <w:rFonts w:eastAsia="NewtonCSanPin-Italic" w:cs="Times New Roman" w:ascii="Times New Roman" w:hAnsi="Times New Roman"/>
          <w:sz w:val="24"/>
          <w:szCs w:val="24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spacing w:lineRule="auto" w:line="360" w:before="0" w:after="0"/>
        <w:rPr/>
      </w:pPr>
      <w:r>
        <w:rPr>
          <w:rFonts w:eastAsia="NewtonCSanPin-Regular" w:cs="Times New Roman" w:ascii="Times New Roman" w:hAnsi="Times New Roman"/>
          <w:sz w:val="28"/>
          <w:szCs w:val="28"/>
        </w:rPr>
        <w:t xml:space="preserve">- </w:t>
      </w:r>
      <w:r>
        <w:rPr>
          <w:rFonts w:eastAsia="NewtonCSanPin-Regular" w:cs="Times New Roman" w:ascii="Times New Roman" w:hAnsi="Times New Roman"/>
          <w:sz w:val="24"/>
          <w:szCs w:val="24"/>
        </w:rPr>
        <w:t xml:space="preserve">установление причинно-следственных связей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iCs/>
          <w:color w:val="000000"/>
          <w:kern w:val="2"/>
          <w:sz w:val="24"/>
          <w:szCs w:val="24"/>
          <w:lang w:eastAsia="ar-SA" w:bidi="hi-IN"/>
        </w:rPr>
        <w:t xml:space="preserve">   </w:t>
      </w: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первого года обучения школьники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Секреты живой и неживой прир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Условия, необходимые для жизни растений и животных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 Нравственные правила обращения с объектами прир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первого года обучения школьники должны уметь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Проводить индивидуальные наблюдения и опытные исследования на выявление признаков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Оказывать помощь птицам в зимнее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Эстетически, эмоционально - нравственно относиться к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второго года обучения школьники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 Элементарные традиции нравственно-этического отношения к природе в культуре народов России, нормы экологической э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 Простейшие взаимосвязи в живой природе, использовать эти знания для объяснения необходимости бережного отношения к природе свое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 Знать особенности методов наблюдения за живой и неживой приро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второго  года обучения школьники должны уме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Уметь выполнять правила безопасного  и экологического поведения в природ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Подбирать материал о традициях нравственно-этического отношения к природе в культуре народо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 Уметь выражать эстетические чувства и переживания творческими средст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третьего года обучения школьники должны зна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1.Реальные местные экологические усло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 Способы охраны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Некоторые охраняемые растения и животные Владимир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третьего года обучения школьники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 Анализировать экологические ситуации и искать возможности их реш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 Использовать знания о способах охраны природы и бережного к ней отношения в трудовой, общественно-полезной, пропагандистской деятельности в школе, на пришкольном участ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Проводить поисково-исследовательскую деятельность под руководством учителя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четвёртого года обучения школьники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Некоторые методы, стимулирующие самостоятельную деятельность по формированию экологической пробл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Нравственные и правовые принципы природополь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3. Причины необходимости посильного участия в охране природы родного кр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К концу четвёртого года обучения школьники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1.Реализовывать личный опыт в экологических инициативах, проек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2.Пропагандировать идеи правильного природопользования в борьбе со всем, что губительно отражается на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3. Использовать моральные и правовые принципы, нормы и правила экологически грамотного отношения к окружающей природе в реальном повед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концу 4 –го года обучения у школьников будут сформированы представления об общечеловеческих ценностях какими являются:</w:t>
      </w:r>
      <w:r>
        <w:rPr>
          <w:rFonts w:eastAsia="@Arial Unicode MS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родная земля, заповедная природа, планета Земля, экологическое созна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iCs/>
          <w:sz w:val="24"/>
          <w:szCs w:val="24"/>
        </w:rPr>
        <w:t xml:space="preserve">Первый </w:t>
      </w: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ровень результатов освоения программы</w:t>
      </w:r>
      <w:r>
        <w:rPr>
          <w:rFonts w:eastAsia="@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ет: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духовно-нравственные </w:t>
      </w:r>
      <w:r>
        <w:rPr>
          <w:rFonts w:eastAsia="@Arial Unicode MS" w:cs="Times New Roman" w:ascii="Times New Roman" w:hAnsi="Times New Roman"/>
          <w:b/>
          <w:sz w:val="24"/>
          <w:szCs w:val="24"/>
        </w:rPr>
        <w:t>приобретения</w:t>
      </w:r>
      <w:r>
        <w:rPr>
          <w:rFonts w:eastAsia="@Arial Unicode MS" w:cs="Times New Roman" w:ascii="Times New Roman" w:hAnsi="Times New Roman"/>
          <w:sz w:val="24"/>
          <w:szCs w:val="24"/>
        </w:rPr>
        <w:t>, которые получат обучающиеся вследствие участия их в экскурсиях, экологических акциях, играх, выставках, конкурсах рисунков, поделка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 w:before="0" w:after="0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 w:val="24"/>
          <w:szCs w:val="24"/>
        </w:rPr>
        <w:t>Второй уровень результатов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-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Это взаимодействие обучающихся между собой на уровне класса, образовательного учреждения,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т. е. в защищённой, дружественной просоциальной среде, в которой ребёнок получает первое практическое подтверждение приобретённых социальных знаний, начинает их ценить, участвуя в экологических праздниках, в заочных путешествиях по родному краю, в работе экологических лаборатор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Третий уровень результатов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-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 С этой целью спланированы мероприятия: </w:t>
      </w:r>
      <w:r>
        <w:rPr>
          <w:rFonts w:cs="Times New Roman" w:ascii="Times New Roman" w:hAnsi="Times New Roman"/>
          <w:sz w:val="24"/>
          <w:szCs w:val="24"/>
        </w:rPr>
        <w:t>выезды на природу с маршрутными наблюдениями, экскурсии на промышленные предприятия, экологические КВНы для  обучающихся 1-2 классов, презентации экологических проектов на микроучастке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«Экологическая игра «Путешествие Светлячка в радужную страну» способствует формированию у  младших школьников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качеств лич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ь и уважение к истории, традициям, обрядам, культуре, языку нации и народнос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и чувство долга, милосердие, достоинство, уваж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йчив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ированн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 малой родин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душное отношение к экологическим наруше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учёта знаний, ум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 творческие работы, самоанализ и самооценка, наблюде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tLeast" w:line="100" w:before="0" w:after="0"/>
        <w:jc w:val="center"/>
        <w:rPr/>
      </w:pPr>
      <w:r>
        <w:rPr/>
        <w:t>Опросный лист №1 «Что я знаю о природе».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019"/>
        <w:gridCol w:w="720"/>
        <w:gridCol w:w="721"/>
      </w:tblGrid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, что такое природ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, кого называют «молчаливыми соседями»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 птиц родного кра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 о чем «шепчут» деревь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ешь ли ты, какие животные живут в лесах нашего края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, что называют неживой природо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, какие растения называются комнатными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, почему человек является частью живой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ешь ли ты, что такое охрана природы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В ГОСТИ К ОСЕН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по порядку следующие за осенью времена года: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_________ , _________ , __________.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ди кружком букву правильного ответа. Осенью: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ь становится короче;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нце встает раньше;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чь становится короч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основное осеннее изменение происходит в неживой природе? Обведи нужную букву.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епление;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озы;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холодание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чало учебного год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истопа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и что готовит на зиму? Соедини стрелками.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черкни перелетных птиц одной чертой, а зимующих птиц – двумя чертами.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, аист, стриж, ворона, клёст, сорока, грач, жаворонок.</w:t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6. Обведи кружком букву правильного ответа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выми на юг улетают: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одоплавающие;               б) насекомоядны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«ПОЧЕМУ МЫ ЧАСТО СЛЫШИМ СЛОВО ЭКОЛОГИЯ?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Что такое экология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ка о животны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ука о растения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ка о бережном отношении к окружающему мир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ка о космос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огда отмечают День Земли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2 апрел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 декабр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1 январ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 мар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 называют защитников природы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лен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акие ученые занимаются защитой окружающего мир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лолог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фолог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оолог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ак ты можешь помочь в охране воздуха?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еньше дышать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е ездить в автобусе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ысаживать деревь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ходить по улице в кислородной маск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 Как ты можешь помочь в охране водоемов?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не купатьс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меньше поливать растения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е бросать мусор в водоемы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меньше умыватьс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 ты не должен делать в лесу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ирать гриб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ля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влять мусор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блюдать за птицам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Какие растения и животные описываются в Красной книге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ходящиеся под угрозой исчезнов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копаем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дк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становленные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FF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color w:val="FF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росный лист «Природа благодарит и сердится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, за что природа могла бы сказать тебе </w:t>
      </w:r>
      <w:r>
        <w:rPr>
          <w:rFonts w:cs="Times New Roman" w:ascii="Times New Roman" w:hAnsi="Times New Roman"/>
          <w:i/>
          <w:sz w:val="24"/>
          <w:szCs w:val="24"/>
        </w:rPr>
        <w:t>спасибо: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, за что природа могла бы рассердиться на </w:t>
      </w:r>
      <w:r>
        <w:rPr>
          <w:rFonts w:cs="Times New Roman" w:ascii="Times New Roman" w:hAnsi="Times New Roman"/>
          <w:i/>
          <w:sz w:val="24"/>
          <w:szCs w:val="24"/>
        </w:rPr>
        <w:t>тебя: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метапредметных результат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04"/>
        <w:gridCol w:w="1995"/>
        <w:gridCol w:w="2160"/>
        <w:gridCol w:w="2162"/>
      </w:tblGrid>
      <w:tr>
        <w:trPr>
          <w:trHeight w:val="113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УУ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а на определение количества слов в предложении (С.Н. Карпово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числового эквивалента или взаимоод-нозначно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 соответствия (методика Ж.Пиаже, А.Шеминьс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«Репк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 универсально-го действия общего приема решения задач (по А.Р. Лурия, Л.С. Цветковой, модифициро-ванный вариант метод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ладыва-ние узора из куби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«Кодирование»(11-ый субтест теста Д.Векслера в версии А.Ю. Паиасюк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а вним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.Л. Гальперин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сформирован-ности действия оценки (методика Г.В.Репкина, Е.В.За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евая и правая стороны» (методика Ж.Пиаж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укавички» (методика Г.А. Цукерм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то прав» (методика Г.А. Цукерман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рога к дому» (модифицированный вариант методики «Архитектор-строитель»)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Дорога к дому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дифицированный вариант методики «Архитектор-строитель»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ление уровня сформированности действия по передаче информации и отображению предметного содержания и условий деятельности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ем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 коммуникативно-речевые действия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</w:t>
      </w:r>
      <w:r>
        <w:rPr>
          <w:rFonts w:cs="Times New Roman" w:ascii="Times New Roman" w:hAnsi="Times New Roman"/>
          <w:sz w:val="24"/>
          <w:szCs w:val="24"/>
        </w:rPr>
        <w:t>: 10-11 лет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оценивания</w:t>
      </w:r>
      <w:r>
        <w:rPr>
          <w:rFonts w:cs="Times New Roman" w:ascii="Times New Roman" w:hAnsi="Times New Roman"/>
          <w:sz w:val="24"/>
          <w:szCs w:val="24"/>
        </w:rPr>
        <w:t>: наблюдение за процессом совместной деятельности учащихся в парах и анализ результата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задания</w:t>
      </w:r>
      <w:r>
        <w:rPr>
          <w:rFonts w:cs="Times New Roman" w:ascii="Times New Roman" w:hAnsi="Times New Roman"/>
          <w:sz w:val="24"/>
          <w:szCs w:val="24"/>
        </w:rPr>
        <w:t>: двух детей усаживают друг напротив друга за стол, перегороженный экраном (ширмой). Одному дают карточку с линией, изображающей путь к дому (рис. 6, я), другому — карточку с ориентирами-точками. Первый ребенок говорит, как надо идти к дому. Второй старается провести линию — дорогу к дому — по его инструкции. Ему разрешается задавать любые вопросы, но нельзя смотреть на карточку с изображением дороги. После выполнения задания дети меняются ролями, намечая новый путь к дому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сть совместной деятельности оценивается по степени сходства нарисованных дорожек с образцам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строить понятные для партнера высказывания, учитывающие, что он знает и видит, а что нет; в данном случае достаточно точно, последовательно и полно указать ориентиры траектории дорог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задавать вопросы, чтобы с их помощью получить необходимые сведения от партнера по деятельност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а взаимного контроля по ходу выполнения деятельности и взаимопомощ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е отношение к совместной деятельности: позитивное (работают с удовольствием и интересом), нейтральное (взаимодействуют друг с другом в силу необходимости), негативно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оценивания: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>Низкий уровен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 узоры не построены или не похожи на образцы; указания не содержат необходимых ориентиров или формулируются  непонятно; вопросы не по существу или формулируются непонятно для партнера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Средний уровен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меется хотя бы частичное сходство узоров с образцами; указания отражают часть необходимых ориентиров; вопросы и ответы формулируются расплывчато и позволяют получить недостающую информацию лишь отчасти; достигается частичное взаимопонимание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Высокий уровен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зоры соответствуют образцам; в процессе активного диалога дети достигают взаимопонимания и обмениваются необходимой и достаточной информацией для построения узоров, в частности указывают номера рядов и столбцов точек, через которые пролегает дорога; в конце по собственной инициативе сравнивают результат (Нарисованную дорогу)с образцом.</w:t>
      </w:r>
    </w:p>
    <w:p>
      <w:pPr>
        <w:pStyle w:val="Normal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флексивная самооценка учебной деятельности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ление рефлексивности самооценки школьников</w:t>
        <w:br/>
        <w:t>в учебной деятельности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ем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 личностное действие самоопределения в отношении эталона социальной роли «хороший ученик»; регулятивное действие оценивания своей учебной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: 10,5—11 ле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оценивания</w:t>
      </w:r>
      <w:r>
        <w:rPr>
          <w:rFonts w:cs="Times New Roman" w:ascii="Times New Roman" w:hAnsi="Times New Roman"/>
          <w:sz w:val="24"/>
          <w:szCs w:val="24"/>
        </w:rPr>
        <w:t>: фронтальный письменный опрос.</w:t>
        <w:br/>
      </w:r>
      <w:r>
        <w:rPr>
          <w:rFonts w:cs="Times New Roman" w:ascii="Times New Roman" w:hAnsi="Times New Roman"/>
          <w:b/>
          <w:sz w:val="24"/>
          <w:szCs w:val="24"/>
        </w:rPr>
        <w:t>Описание задания</w:t>
      </w:r>
      <w:r>
        <w:rPr>
          <w:rFonts w:cs="Times New Roman" w:ascii="Times New Roman" w:hAnsi="Times New Roman"/>
          <w:sz w:val="24"/>
          <w:szCs w:val="24"/>
        </w:rPr>
        <w:t>: учащимся предлагается в свободной форме письменно ответить на вопрос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ты считаешь, кою можно назвать хорошим учеником? Назови качества хорошего учени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но ли тебя назвать хорошим учеником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м ты отличаешься от хорошего ученик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нужно, чтобы можно было уверенно сказать про себя: «Я  хороший ученик»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сть выделения качеств хорошего ученика</w:t>
        <w:br/>
        <w:t>(успеваемость, выполнение норм школьной жизни, положительные отношения с одноклассниками и учителем, интерес к учению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ведение итогов реализации программы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предусматривает промежуточные и итоговые  формы подведения итогов внеурочной деятельност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одведения итогов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84"/>
        <w:gridCol w:w="2283"/>
        <w:gridCol w:w="2284"/>
      </w:tblGrid>
      <w:tr>
        <w:trPr>
          <w:trHeight w:val="1134" w:hRule="atLeast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Тайны вокруг нас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я «Птичья столовая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ыращивание лука в комнатных условиях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ктор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то в лесу живет, что в лесу растет?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аздн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птиц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ный журн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Наш дом – планета Земля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зд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Наш окружающий мир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зд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Дары осени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кологическая 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Хочу все знать!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лнце, воздух, вода  и…растение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уск  букле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тицы – наши друзья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ктор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Знаешь ли ты птиц своего края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ческих сказ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марка народного мастер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став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оделки из бытовых отходов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ный журн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Что бы ты мог сделать для своего двора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ш чистый школьный двор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олевая 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Давай поиграем в волшебников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кологическая 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Водоемы просят о помощи», «Жалобная книга природы» (растения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алобная книга природы» (животные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ценирование экологических сказок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их работ «Где мы теряем воду?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Экспериме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да из местных источников и ее прозрачность как один из показателей ее природности для водоснабжения населения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лый ст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Как сохранить воздух чистым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россвордов «Растения моего края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седание клуб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Что будет, если исчезнут насекомые.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накомые незнакомцы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щивание цветочных растений и озеленение пришкольного участ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готовление кукол-оберег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буклетов об истории родного края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езд на приро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маршрутным наблюдением «Памятники природы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ление «красной книг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чезающих птиц Владимирской обла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уск «Жалобной книги природы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раеведческого уголка в классе «Вклад моей семьи в дела родного кра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ект «Заповедные зоны Кузбасса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кормуше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результатов деятельности «Экологическая лаборатори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каждой четверти и по итогам года проводятся церемонии награждения учащихся, которые предусматривают вручение похвальных грамот, дипломов, призов по нескольким номинациям, что позволяет отметить достижения каждого без исключения учащегося в той или иной области и является важным стимулирующим (мотивационным) фактором. Номинации, по которым будет осуществляться награждение в конце года, объявляются учащимся задолго до его оконча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нцепция духовно-нравственного воспитания российских школьников. - М.:2010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Асмолова, А.Г. Как проектировать универсальные учебные действия. –  М.:Просвещение, 2010, 119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Аверина,  Н.Г. О духовно-нравственном воспитании младших школьников / Н.Г. Аверина // Нач. школа. – 2005 - №11 – С. 68-7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Бобкова, Н.Н. Окружающий мир: тематический тестовый контроль в начальной школе.  Волгоград: Учитель, 2007. 152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игорьев, Д.В., Степанов, П.В. Внеурочная деятельность школьников./ Методический конструктор. – М.: Просвещение, 2010, 223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арковская, Т.Г. Возможные пути организации духовно-нравственного образования в современных условиях / Т.Г. Жарковская // Стандарты и мониторинг в образовании – 2003 - №3 – С. 9-12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Планируемые </w:t>
      </w:r>
      <w:r>
        <w:rPr>
          <w:rFonts w:cs="Times New Roman" w:ascii="Times New Roman" w:hAnsi="Times New Roman"/>
          <w:sz w:val="24"/>
          <w:szCs w:val="24"/>
        </w:rPr>
        <w:t>результаты начального общего образования / [Л. Л. Алексеева, С. В. Анащенкова,   М. З. Биболетова и др.] ; под ред. Г. С. Ковалевой, О. Б. Логиновой. – М. : Просвещение, 2009. – 120 с. – (Стандарты второго поколения). – ISBN 9785090210584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Чуракова, Р.Г. Программы по учебным предметам. Базисный план внеурочной  деятельности (Текст): 1-4 кл.: в 2 ч.- М.: Академкнига/Учебник, 2011.- Ч. 1: 240 с.</w:t>
      </w:r>
    </w:p>
    <w:p>
      <w:pPr>
        <w:pStyle w:val="Normal"/>
        <w:tabs>
          <w:tab w:val="clear" w:pos="708"/>
          <w:tab w:val="left" w:pos="2742" w:leader="none"/>
        </w:tabs>
        <w:spacing w:before="2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0" w:right="2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32768"/>
        </w:sectPr>
        <w:pStyle w:val="Normal"/>
        <w:widowControl w:val="false"/>
        <w:spacing w:lineRule="auto" w:line="360" w:before="0" w:after="0"/>
        <w:ind w:left="0" w:right="0"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5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01:00Z</dcterms:created>
  <dc:creator>Татьяна</dc:creator>
  <dc:description/>
  <dc:language>en-US</dc:language>
  <cp:lastModifiedBy>Татьяна</cp:lastModifiedBy>
  <dcterms:modified xsi:type="dcterms:W3CDTF">2012-03-06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